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№ 1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Сабинского  муниципального района  Республики Татарстан  от 07.11.2019 года №3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О бюджете Сабинского  муниципального района    Республики  Татарстан на 2020 год и плановый период 2021 - 2022 годов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 первом чтен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на осуществление  государственных полномочий по первичному  воинскому учету на территориях, на которых  отсутствуют военные комиссариаты на 2020 год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таш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льшекибячин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нырти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шина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есимет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лаштау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и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штуга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льдебяк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сабаш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ши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ча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ешици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оикшурми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морда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3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кши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лбат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7,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на осуществление  государственных полномочий по первичному  воинскому учету на территориях, на которых  отсутствуют военные комиссариаты 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- 2022 годов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8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61"/>
        <w:gridCol w:w="1800"/>
        <w:gridCol w:w="1623"/>
      </w:tblGrid>
      <w:tr>
        <w:trPr>
          <w:trHeight w:val="28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таш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льшекибячин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ныр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шина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есиме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лаштау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штуг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льдебя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сабаш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ш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ч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ешиц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оикшурм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морда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7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3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кш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лб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1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6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0,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9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16:00Z</dcterms:created>
  <dc:creator>saby-ganieva</dc:creator>
  <dc:description/>
  <cp:keywords/>
  <dc:language>en-US</dc:language>
  <cp:lastModifiedBy>Admin</cp:lastModifiedBy>
  <cp:lastPrinted>2014-12-17T17:17:00Z</cp:lastPrinted>
  <dcterms:modified xsi:type="dcterms:W3CDTF">2019-11-08T06:33:00Z</dcterms:modified>
  <cp:revision>87</cp:revision>
  <dc:subject/>
  <dc:title>Приложение  № 11    </dc:title>
</cp:coreProperties>
</file>